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693129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924557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874772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